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tbl>
      <w:tblPr>
        <w:tblW w:w="93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07"/>
        <w:gridCol w:w="1271"/>
        <w:gridCol w:w="5118"/>
        <w:gridCol w:w="1207"/>
      </w:tblGrid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93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1. Інтернет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6 годин)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-А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-Б</w:t>
            </w:r>
          </w:p>
        </w:tc>
        <w:tc>
          <w:tcPr>
            <w:tcW w:w="5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безпечної поведінки у кабінеті інформат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основних прийомів роботи із комп'ютерами та даними.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о мережі. Поняття про мережу Інтернет. Складові вікна програми-браузер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веб-сторінки, її адрес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шук зображень, текстів, відео, карт в Інтернеті для навчальних предметів. Пошук з різних джерел. Додавання найкращих результатів у закладки браузера. Структурування закладок у папки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ючові слова для пошуку (на прикладах знайомих текстів з природознавства, літературного читання, інших предметів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ське право та Інтернет. Безпечна робота в Інтернеті. Налаштування безпечного пошуку та безпечного перегляду віде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2. Людина та інформація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5 годин)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0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10</w:t>
            </w:r>
          </w:p>
        </w:tc>
        <w:tc>
          <w:tcPr>
            <w:tcW w:w="5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Роль інформації в житті людини.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.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Види інформації за способом подання: текстовий, графічний, числовий, звуковий, віде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еретворення інформації з одного виду в інший. Пристрої для роботи з текстовою, звуковою, відео інформацією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Дії з інформацією: передавання, пошук, перетворення, використання. Переваги опрацювання інформації сучасними пристроя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труктурування інформації в документах, папках. Поняття меню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рафіка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5 годин)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1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11</w:t>
            </w:r>
          </w:p>
        </w:tc>
        <w:tc>
          <w:tcPr>
            <w:tcW w:w="5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рограми та онлайн середовища для роботи з графічними даними.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ерегляд карт. Пошук рідного краю на карта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ередовище графічного редактора. Панель інструментів. Палітра кольорів. Колір фігури і колір фон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творення та змінювання простих зображень. Створення зображень з геометричних фігу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Доповнення малюнка підписом чи коментарем.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Повторення і систематизація навчального матеріалу за І семест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18"/>
        <w:gridCol w:w="1205"/>
        <w:gridCol w:w="5157"/>
        <w:gridCol w:w="1218"/>
      </w:tblGrid>
      <w:tr>
        <w:trPr/>
        <w:tc>
          <w:tcPr>
            <w:tcW w:w="93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4. Алгоритми і виконавці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6 годин)</w:t>
            </w:r>
          </w:p>
        </w:tc>
      </w:tr>
      <w:tr>
        <w:trPr/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лан дій. Поняття алгоритму. Алгоритми і виконавці. Складання алгоритмів для виконавців.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ередовища програмування для дітей: створення та змінювання послідовності команд у вигляді словесних, символьних блоків.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орядок виконання команд виконавце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Пошук пропущених дій в знайомій послідовності. 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кладові частини об’єктів. Схема складу. Зв’язки у схемах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Істинні й хибні висловлюванн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Логічне слідуванн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Використання логічних висловлювань з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не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,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і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,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або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5. Текст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6 годин)</w:t>
            </w:r>
          </w:p>
        </w:tc>
      </w:tr>
      <w:tr>
        <w:trPr/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Середовища для читання текстів. Закладки в тексті, цитати тощо. Віртуальні бібліотеки, довідники, енциклопедії, словники.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Текстові редактори. Переміщення в текстовому документі. Виділення частин тексту.  Змінювання  та вдосконалення тексті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Основні команди редагування: вирізати, копіювати, вставити, видалити. Уведення символів за допомогою клавіатур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Доповнення текстів зображенням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Таблиці в тексті: орієнтування в клітинках. Доповнення таблиць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. Порівняння текстів з оманливою та правдивою інформацію. Пошук хибних висловлювань у текстах (на основі інформації з інших предметів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6. Презентації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7 годин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Доповідач/доповідачка та презентація. Культура презентування. Слайд-шоу із зображень як вид презентуванн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Середовище створення презентаці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ереміщення слайдами презентації. Режим показу презентації та режим змінювання слайді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ереміщення текстових вікон/полів та зображень на слайдах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Утворення нового слайду, текстового вікна/пол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Доповнення презентації текстом, зображенням, схемою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uk-UA"/>
              </w:rPr>
              <w:t>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5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left="0" w:right="0"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41:00Z</dcterms:created>
  <dc:creator>Василь Цупа</dc:creator>
  <dc:description/>
  <dc:language>en-US</dc:language>
  <cp:lastModifiedBy>aim</cp:lastModifiedBy>
  <dcterms:modified xsi:type="dcterms:W3CDTF">2017-09-04T18:41:00Z</dcterms:modified>
  <cp:revision>2</cp:revision>
  <dc:subject/>
  <dc:title/>
</cp:coreProperties>
</file>